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Jason Ac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May 9,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FIAE Chapte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Practicum Block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n this chapter our author gives us ideas as to how we could can determine the conditions for redoing work for full credit.  This chapter covers all the bases in terms of how we should treat this situation with our students.  Our author gives us countless suggestions on how we can allow our students to make up assignment to full credit while also making them accountable for the information that they did not understand or complete in the first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t>In my opinion, I enjoyed this chapter as it gave a full view of how we can accommodate students when they make up work in our classes.  I felt that all these suggestions were fair and balanced in terms of the way the author accommodated the various ways students will learn and their feelings on this matter.  The author really seems to take their points of view into concern and comes up with ideas to work with their need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2:00Z</dcterms:modified>
  <cp:revision>1</cp:revision>
  <dc:subject/>
  <dc:title>  Jason Aceto May 9, 2008 FIAE Chapter 10 Practicum Block 1    </dc:title>
</cp:coreProperties>
</file>